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sz w:val="28"/>
        </w:rPr>
        <w:t>«РОССИЙСКИ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ЖЕЛЕЗНЫЕ ДОРОГ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5103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TextBodyIndent"/>
        <w:ind w:left="5103" w:firstLine="851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 xml:space="preserve">Главный инженер Департамента пути </w:t>
      </w:r>
    </w:p>
    <w:p>
      <w:pPr>
        <w:pStyle w:val="TextBodyIndent"/>
        <w:ind w:left="5103" w:hanging="0"/>
        <w:rPr/>
      </w:pPr>
      <w:r>
        <w:rPr/>
        <w:t>и сооружений ОАО «РЖД»</w:t>
      </w:r>
    </w:p>
    <w:p>
      <w:pPr>
        <w:pStyle w:val="TextBodyIndent"/>
        <w:ind w:left="5954" w:hanging="0"/>
        <w:rPr/>
      </w:pPr>
      <w:r>
        <w:rPr/>
      </w:r>
    </w:p>
    <w:p>
      <w:pPr>
        <w:pStyle w:val="TextBodyIndent"/>
        <w:ind w:left="5103" w:hanging="0"/>
        <w:rPr/>
      </w:pPr>
      <w:r>
        <w:rPr/>
        <w:t xml:space="preserve">________________ В.М. </w:t>
      </w:r>
      <w:r>
        <w:rPr>
          <w:lang w:val="en-US"/>
        </w:rPr>
        <w:t xml:space="preserve"> </w:t>
      </w:r>
      <w:r>
        <w:rPr/>
        <w:t>Ермаков</w:t>
      </w:r>
    </w:p>
    <w:p>
      <w:pPr>
        <w:pStyle w:val="TextBodyIndent"/>
        <w:ind w:left="5103" w:hanging="0"/>
        <w:rPr/>
      </w:pPr>
      <w:r>
        <w:rPr/>
        <w:t>«____» ___________2010 г.</w:t>
      </w:r>
    </w:p>
    <w:p>
      <w:pPr>
        <w:pStyle w:val="Normal"/>
        <w:ind w:firstLine="6521"/>
        <w:rPr>
          <w:sz w:val="28"/>
        </w:rPr>
      </w:pPr>
      <w:r>
        <w:rPr>
          <w:sz w:val="28"/>
        </w:rPr>
      </w:r>
    </w:p>
    <w:p>
      <w:pPr>
        <w:pStyle w:val="Normal"/>
        <w:ind w:firstLine="652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/>
      </w:pPr>
      <w:r>
        <w:rPr/>
        <w:t>ТЕХНИЧЕСКИЕ  УКАЗ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  СБОРКУ,  УКЛАДКУ  И  ЭКСПЛУАТАЦИЮ  ПУТИ  </w:t>
      </w:r>
    </w:p>
    <w:p>
      <w:pPr>
        <w:pStyle w:val="Normal"/>
        <w:jc w:val="center"/>
        <w:rPr/>
      </w:pPr>
      <w:r>
        <w:rPr>
          <w:b/>
          <w:sz w:val="28"/>
        </w:rPr>
        <w:t>С  БЕСПОДКЛАДОЧНЫМ РЕЛЬСОВЫМ  СКРЕПЛЕНИЕМ</w:t>
      </w:r>
    </w:p>
    <w:p>
      <w:pPr>
        <w:pStyle w:val="Normal"/>
        <w:jc w:val="center"/>
        <w:rPr/>
      </w:pPr>
      <w:r>
        <w:rPr>
          <w:b/>
          <w:sz w:val="28"/>
        </w:rPr>
        <w:t>W 30 НА  ЖЕЛЕЗОБЕТОННЫХ  ШПАЛА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ЦПТ </w:t>
      </w:r>
      <w:r>
        <w:rPr>
          <w:b/>
          <w:lang w:val="en-US"/>
        </w:rPr>
        <w:t xml:space="preserve"> </w:t>
      </w:r>
      <w:r>
        <w:rPr>
          <w:b/>
        </w:rPr>
        <w:t>82/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пытного применения – срок действия до 01 янва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38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1"/>
              <w:tabs>
                <w:tab w:val="clear" w:pos="708"/>
                <w:tab w:val="left" w:pos="540" w:leader="none"/>
              </w:tabs>
              <w:spacing w:lineRule="auto" w:line="240"/>
              <w:ind w:left="5579" w:right="0" w:hanging="5579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Президент Компании «Фоссло               </w:t>
            </w:r>
          </w:p>
          <w:p>
            <w:pPr>
              <w:pStyle w:val="Style11"/>
              <w:tabs>
                <w:tab w:val="clear" w:pos="708"/>
                <w:tab w:val="left" w:pos="540" w:leader="none"/>
              </w:tabs>
              <w:spacing w:lineRule="auto" w:line="240"/>
              <w:ind w:left="5579" w:right="0" w:hanging="5579"/>
              <w:jc w:val="left"/>
              <w:rPr/>
            </w:pPr>
            <w:r>
              <w:rPr>
                <w:b w:val="false"/>
                <w:sz w:val="28"/>
              </w:rPr>
              <w:t>Фастенинг Системс ГмбХ»</w:t>
            </w:r>
          </w:p>
          <w:p>
            <w:pPr>
              <w:pStyle w:val="Style11"/>
              <w:tabs>
                <w:tab w:val="clear" w:pos="708"/>
                <w:tab w:val="left" w:pos="540" w:leader="none"/>
              </w:tabs>
              <w:spacing w:lineRule="auto" w:line="240"/>
              <w:ind w:right="-1"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tyle11"/>
              <w:tabs>
                <w:tab w:val="clear" w:pos="708"/>
                <w:tab w:val="left" w:pos="540" w:leader="none"/>
              </w:tabs>
              <w:spacing w:lineRule="auto" w:line="240"/>
              <w:ind w:right="-1" w:hanging="0"/>
              <w:jc w:val="left"/>
              <w:rPr/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________________</w:t>
            </w:r>
            <w:r>
              <w:rPr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А. Кальхгрубер</w:t>
            </w:r>
            <w:r>
              <w:rPr>
                <w:sz w:val="28"/>
              </w:rPr>
              <w:t xml:space="preserve">  </w:t>
            </w:r>
            <w:r>
              <w:rPr>
                <w:b w:val="false"/>
                <w:sz w:val="28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«____»___________2010 г                          </w:t>
              <w:tab/>
            </w:r>
          </w:p>
        </w:tc>
        <w:tc>
          <w:tcPr>
            <w:tcW w:w="538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Директор ПТКБ ЦП ОАО «РЖД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_________________ С.А. Раб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____»___________2010 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меститель генерального директор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ОАО «ВНИИЖТ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 А.Б. Косаре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____»___________2010 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2010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tbl>
      <w:tblPr>
        <w:tblW w:w="966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6"/>
        <w:gridCol w:w="1701"/>
        <w:gridCol w:w="163"/>
      </w:tblGrid>
      <w:tr>
        <w:trPr/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     Конструктивные особенности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     Сборка рельсо-шпальной решетки на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звеносборочной базе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3     Укладка в путь и замена инвентарных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рельсов на бесстыковые плети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     Эксплуатация пути со скреплением W 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     Меры безопасности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Приложения  А, Б, 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08"/>
          <w:tab w:val="left" w:pos="567" w:leader="none"/>
          <w:tab w:val="left" w:pos="851" w:leader="none"/>
        </w:tabs>
        <w:rPr/>
      </w:pPr>
      <w:r>
        <w:rPr>
          <w:sz w:val="24"/>
        </w:rPr>
        <w:t xml:space="preserve">Технические указания разработаны  Проектно-технологическо-конструкторским бюро по пути и путевым машинам - филиалом ОАО «РЖД»  (ПТКБ ЦП ОАО «РЖД») и Открытым акционерным обществом «Всероссийский научно-исследовательский  институт железнодорожного транспорта» (ОАО «ВНИИЖТ»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стоящие  технические указания (ТУ) являются нормативным документом по сборке, укладке и эксплуатации участков пути с бесподкладочным рельсовым скреплением типа W 30 (далее – скрепление) с упругими прутковыми клеммами и шурупно-дюбельным креплением рельса к железобетонной шпал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 xml:space="preserve">1  Конструктивные особенности    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1 Конструкция скрепления (проект фирмы «ФОССЛО» № 0.4056.b) предусматривает закрепление рельсов  с помощью двух углонаправляющих плит, упругих прокладок,  шпальных шурупов с прямоугольной головкой и упругих клем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8"/>
          <w:szCs w:val="28"/>
          <w:lang w:val="en-GB"/>
        </w:rPr>
        <w:t>Skl</w:t>
      </w:r>
      <w:r>
        <w:rPr>
          <w:sz w:val="28"/>
          <w:szCs w:val="28"/>
        </w:rPr>
        <w:t xml:space="preserve"> 30 </w:t>
      </w:r>
      <w:r>
        <w:rPr>
          <w:sz w:val="28"/>
        </w:rPr>
        <w:t xml:space="preserve"> (Приложение 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2 Скрепление нераздельного типа предназначено для крепления железнодорожных рельсов типа Р65 к железобетонным шпалам. </w:t>
      </w:r>
      <w:r>
        <w:rPr>
          <w:sz w:val="28"/>
          <w:szCs w:val="28"/>
        </w:rPr>
        <w:t>Подошва рельса укладывается на рельсовую прокладку между углонаправляющими плитами, которые образуют точное посадочное место для рельса. Крепление рельса производится при помощи упругих клемм и шпальных шурупов, которые завинчиваются в специальные пластмассовые дюбели (чертеж 1.3419) в шпа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ые концы клеммы прижимают подошву рельса, а центральная петля клеммы опирается на углонаправляющую плиту, препятствуя опрокидыванию  рель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3  Электроизоляция одной рельсовой нити от другой осуществляется за счет полимерного дюбеля, замоноличенного в железобетонную шпалу, углонаправляющей плиты и рельсовой прокладк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42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Плита углонаправляющая </w:t>
      </w:r>
      <w:r>
        <w:rPr>
          <w:sz w:val="28"/>
        </w:rPr>
        <w:t>изготавливается по чертежу 1.5860 из полимерного материала и имеет посадочные места для размещения упругой клеммы, а также выступы для крепления прокладки-амортизатора на подрельсовой площадке шпалы.</w:t>
      </w:r>
      <w:r>
        <w:rPr>
          <w:sz w:val="28"/>
          <w:szCs w:val="28"/>
        </w:rPr>
        <w:t xml:space="preserve"> Углонаправляющая плита воспринимает боковые нагрузки от подошвы рельса и передает их на шпалу, исключая изгибающие моменты на стержень шурупа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.5 Клемма упругая  </w:t>
      </w:r>
      <w:r>
        <w:rPr>
          <w:sz w:val="28"/>
          <w:szCs w:val="28"/>
        </w:rPr>
        <w:t>W-образной формы,</w:t>
      </w:r>
      <w:r>
        <w:rPr>
          <w:sz w:val="28"/>
        </w:rPr>
        <w:t xml:space="preserve"> изготавливается по чертежу 1.5773 из пружинной стали диаметром 14,5 мм. «Усы» клеммы</w:t>
      </w:r>
      <w:r>
        <w:rPr>
          <w:sz w:val="28"/>
          <w:szCs w:val="28"/>
        </w:rPr>
        <w:t xml:space="preserve"> (с пружинным ходом около 15 мм) прижимают рельс с силой около 13 kН, обеспечивая необходимое сопротивление продольному перемещению рельсовых плетей и  стабильное прижатие подошвы рельса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нтральная петля упругой клеммы действует как вторичное жёсткое крепление. Она предотвращает опрокидывание и отрыв рельса и одновременно защищает «усы» клеммы от сверхнормативных деформаций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6 </w:t>
      </w:r>
      <w:r>
        <w:rPr>
          <w:sz w:val="28"/>
        </w:rPr>
        <w:t>В качестве подрельсовых прокладок применяются прокладки рельсовые, изготавливаемые по чертежу 1.5756.  Для фиксации на подрельсовой площадке железобетонной шпалы прокладки имеют выступы, заходящие под у</w:t>
      </w:r>
      <w:r>
        <w:rPr>
          <w:sz w:val="28"/>
          <w:szCs w:val="28"/>
        </w:rPr>
        <w:t xml:space="preserve">глонаправляющие плит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7 Шурупы рельсовые изготавливаются по чертежу 1.3225 и поставляются совместно с черной шайбой, закрепленной на стержне шуру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2    Сборка рельсо-шпальной решетки на звеносборочной баз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1 Перед началом сборки рельсошпальной решетки осуществляют раскладку железобетонных шпал по эпюре перпендикулярно оси пути. Правильное положение шпал проверяют по шнуру, который прикладывается к упорным кромкам подрельсовых площадок крайних шп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2  На  середины подрельсовых площадок раскладываются нашпальные прокладки, которые своими буртиками охватывают шпал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3   На  подрельсовые площадки  последовательно устанавливают у</w:t>
      </w:r>
      <w:r>
        <w:rPr>
          <w:sz w:val="28"/>
          <w:szCs w:val="28"/>
        </w:rPr>
        <w:t xml:space="preserve">глонаправляющие плиты, </w:t>
      </w:r>
      <w:r>
        <w:rPr>
          <w:sz w:val="28"/>
        </w:rPr>
        <w:t>упругие клеммы и вручную заворачивают на несколько оборотов шурупы так, что бы резьба шурупа совпала с резьбой дюбеля. Перед установкой  на резьбовую часть шурупа наносят смазку «Феррокот несжимаемый или Эласкон» в количестве 10-15 г. (Поставщик ООО Ритим,  п.и. 241050, г. Брянск, пр-т Ленина, 39, офис 527). Сдвинув клемму в монтажное положение (как показано на рисунке Приложения Б), производят затяжку шурупа для закрепления упругими клеммами у</w:t>
      </w:r>
      <w:r>
        <w:rPr>
          <w:sz w:val="28"/>
          <w:szCs w:val="28"/>
        </w:rPr>
        <w:t>глонаправляющих плит</w:t>
      </w:r>
      <w:r>
        <w:rPr>
          <w:sz w:val="28"/>
        </w:rPr>
        <w:t xml:space="preserve">  от сме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крепленные таким образом у</w:t>
      </w:r>
      <w:r>
        <w:rPr>
          <w:sz w:val="28"/>
          <w:szCs w:val="28"/>
        </w:rPr>
        <w:t>глонаправляющие плиты</w:t>
      </w:r>
      <w:r>
        <w:rPr>
          <w:sz w:val="28"/>
        </w:rPr>
        <w:t xml:space="preserve"> являются направляющими для инвентарных рель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2.4   Затем краном на разложенные шпалы укладывают инвентарные рельсы и сдвигают упругие клеммы на подошву рельса в проектное положение, как показано на рисунках Приложения В.</w:t>
      </w:r>
      <w:r>
        <w:rPr>
          <w:sz w:val="28"/>
          <w:szCs w:val="28"/>
        </w:rPr>
        <w:t xml:space="preserve"> </w:t>
      </w:r>
      <w:r>
        <w:rPr>
          <w:sz w:val="28"/>
        </w:rPr>
        <w:t>Уровень затяжки контролируется визуально (Приложение В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Упругая клемма должна закрепляться до тех пор, пока её центральная петля не коснётся ребра углонаправляющей пл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Для этого электрогаечными ключами или шуруповертами со специальной прямоугольной насадкой производится сплошная затяжка шурупов крутящим моментом приблизительно 300 - 350 Нм (30 – 35 кгм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5    Собранные звенья укладываются в штабели в соответствии с существующими нормативами на сборку звеньев с железобетонными шпал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6   В зоне стыков используются двухголовые накладки с механической обработкой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3  Укладка  в  путь  и  замена  инвентарных рельсов  н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бесстыковые  пле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1  Укладка в путь рельсо-шпальной решетки должна производиться по существующим технологическим процессам производства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.2  При замене инвентарных рельсов на бесстыковые плети следует руководствоваться опытным технологическим процессом, разработанным ПТКБ ЦП  и утвержденным Департаментом пути и сооружений ОАО «РЖД»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утевые моторные гайковерты или электрогаечные ключи для затяжки шурупов должны быть оттарированы на величину крутящего момента в пределах    300 – 350 Нм (30 - 35 кгм).</w:t>
      </w:r>
    </w:p>
    <w:p>
      <w:pPr>
        <w:pStyle w:val="TextBody"/>
        <w:rPr/>
      </w:pPr>
      <w:r>
        <w:rPr/>
        <w:t xml:space="preserve">          </w:t>
      </w:r>
      <w:r>
        <w:rPr/>
        <w:t>3.4  При подготовительных работах по замене инвентарных рельсов допускается перевод в монтажное положение клемм на части шпал, кроме пристыковых, с ограничением скорости движения по участку согласно нормам, указанным в таблице.</w:t>
      </w:r>
    </w:p>
    <w:tbl>
      <w:tblPr>
        <w:tblW w:w="9955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1834"/>
        <w:gridCol w:w="2024"/>
        <w:gridCol w:w="1966"/>
        <w:gridCol w:w="1985"/>
      </w:tblGrid>
      <w:tr>
        <w:trPr>
          <w:trHeight w:val="905" w:hRule="atLeast"/>
          <w:cantSplit w:val="true"/>
        </w:trPr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Радиус кривой, м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Допускаемая скорость (км/час) при закреплении клемм скрепления в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период  подготовительных работ по замене инвентарных рельсов</w:t>
            </w:r>
          </w:p>
        </w:tc>
      </w:tr>
      <w:tr>
        <w:trPr>
          <w:trHeight w:val="802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каждой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второй шпал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а каждо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третьей  шпал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каждой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четвертой шпа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каждой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пятой шпале</w:t>
            </w:r>
          </w:p>
        </w:tc>
      </w:tr>
      <w:tr>
        <w:trPr>
          <w:trHeight w:val="46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олее 1000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38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от 600 до 10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не допускаетс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переводе клемм в монтажное положение отвинчивают шурупы, клеммы сдвигают, как показано на рисунке Приложения Б, и снова затягивают шурупы крутящим моментом 50 – 70 Нм (5 – 7 кг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5  Во время «окна»  оставшиеся скрепления переводят в монтажное положение и затягивают шурупы крутящим моментом 50 – 70 Нм (5 – 7 кг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6 Замена инвентарных рельсов на рельсовые плети, предварительно выгруженные внутри колеи, производится укладочными кранами со специальным навесным оборудованием, или при помощи специальных тележ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сле надвижки плетей все клеммы устанавливаются в проектное положение, шурупы затягиваются моторными гайковертами или электрогаечными ключами с усилием  300 – 350 Нм (30 - 35 кгм) до касания центральной петли клеммы ребра углонаправляющей пли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7  Для ввода рельсовых плетей в требуемый температурный режим используются скользящие пластины (полиэтилен, полиамид, полипропилен), устанавливаемые под подошву рельса на каждой 10 шпале.  Одним из принятых способов, плеть вводится в температурный интервал  закрепления,  после чего снимаются пластины  и  шурупы затягиваются моторными гайковертами или электрогаечными ключами с усилием   300 – 350 Нм (30 - 35 кг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8 После закрепления рельсовых плетей необходимо отметить «маячные» шпалы, выбираемые против пикетного столбика.  Для обеспечения возможности продольного перемещения рельса на «маячной» шпале,  клеммы на ней закрепляют крутящим моментом 20 – 30 Нм (2 – 3 кгм). Против торца у</w:t>
      </w:r>
      <w:r>
        <w:rPr>
          <w:sz w:val="28"/>
          <w:szCs w:val="28"/>
        </w:rPr>
        <w:t>глонаправляющей плиты</w:t>
      </w:r>
      <w:r>
        <w:rPr>
          <w:sz w:val="28"/>
        </w:rPr>
        <w:t xml:space="preserve"> на подошве рельса светлой краской наносится полоса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9  После пятидневной обкатки  производится выборочная проверка затяжки шурупов и  при необходимости,  их довинчивание до нормативной велич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10  Сдача смонтированного участка пути со скреплением W 30 осуществляется в соответствии с действующими нормативными документами на ремонты пу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4   Эксплуатация пути со скреплением W 30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1  Надежная работа скрепления с пружинными клеммами в первую очередь определяется состоянием монтажной затяжки шурупов. Не допускается при эксплуатации пути снижение затяжки шурупов менее 200 Нм (20 кгм) на 50 и более процентов клемм.</w:t>
      </w:r>
    </w:p>
    <w:p>
      <w:pPr>
        <w:pStyle w:val="3"/>
        <w:spacing w:lineRule="auto" w:line="360"/>
        <w:rPr/>
      </w:pPr>
      <w:r>
        <w:rPr/>
        <w:t>4.2 Текущее содержание пути осуществляется в соответствии с “Инструкцией по текущему содержанию железнодорожного пути”  ЦП-774 от 01.07.2000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4.3 </w:t>
      </w:r>
      <w:r>
        <w:rPr/>
        <w:t xml:space="preserve"> </w:t>
      </w:r>
      <w:r>
        <w:rPr>
          <w:sz w:val="28"/>
        </w:rPr>
        <w:t xml:space="preserve">При эксплуатации бесстыкового пути со скреплением W 30 должны выполняться все требования «Технических указаний по устройству, укладке, содержанию и ремонту бесстыкового пути». </w:t>
      </w:r>
    </w:p>
    <w:p>
      <w:pPr>
        <w:pStyle w:val="3"/>
        <w:spacing w:lineRule="auto" w:line="360"/>
        <w:rPr/>
      </w:pPr>
      <w:r>
        <w:rPr/>
        <w:t xml:space="preserve">4.4  В случае излома шурупа в эксплуатации для извлечения стержня из шпалы следует руководствоваться специальными рекомендациям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5  Меры безопас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.1  Все работы по монтажу скрепления производятся на звеносборочных базах, а замена инвентарных рельсов на бесстыковые плети в действующем пути - в  соответствии с требованиями, оговоренными в “Правилах по охране труда при содержании и ремонте  железнодорожного пути и сооружений” ПОТ РО-32-ЦП-652-99 и в “Инструкции по обеспечению безопасности движения поездов при производстве путевых работ”      ЦП-485 от 28.07.97 г.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52"/>
        </w:tabs>
        <w:ind w:left="552" w:hanging="552"/>
      </w:pPr>
      <w:rPr/>
    </w:lvl>
    <w:lvl w:ilvl="1">
      <w:start w:val="4"/>
      <w:numFmt w:val="decimal"/>
      <w:lvlText w:val="%1.%2"/>
      <w:lvlJc w:val="left"/>
      <w:pPr>
        <w:tabs>
          <w:tab w:val="num" w:pos="1261"/>
        </w:tabs>
        <w:ind w:left="1261" w:hanging="552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0"/>
    </w:rPr>
  </w:style>
  <w:style w:type="character" w:styleId="WW8Num3z1">
    <w:name w:val="WW8Num3z1"/>
    <w:qFormat/>
    <w:rPr>
      <w:rFonts w:ascii="Arial" w:hAnsi="Arial" w:cs="Arial"/>
      <w:b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521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6521" w:firstLine="2808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9">
    <w:name w:val="Внутренний адрес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0">
    <w:name w:val="Строка ссылки"/>
    <w:basedOn w:val="TextBody"/>
    <w:qFormat/>
    <w:pPr/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SimSun;宋体"/>
      <w:lang w:val="de-DE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ind w:right="-1" w:firstLine="567"/>
      <w:jc w:val="right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27:00Z</dcterms:created>
  <dc:creator>Федотов Андрей Т.</dc:creator>
  <dc:description/>
  <cp:keywords/>
  <dc:language>en-US</dc:language>
  <cp:lastModifiedBy>Андрей</cp:lastModifiedBy>
  <cp:lastPrinted>2010-11-10T14:24:00Z</cp:lastPrinted>
  <dcterms:modified xsi:type="dcterms:W3CDTF">2013-12-21T00:54:00Z</dcterms:modified>
  <cp:revision>3</cp:revision>
  <dc:subject/>
  <dc:title>МИНИСТЕРСТВО  ПУТЕЙ  СООБЩЕНИЯ</dc:title>
</cp:coreProperties>
</file>